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Урок  6   Социальные сет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i/>
                <w:lang w:val="sr-RS"/>
              </w:rPr>
              <w:t>Социальные сети</w:t>
            </w:r>
            <w:r>
              <w:rPr>
                <w:rFonts w:cs="Arial" w:ascii="Arial" w:hAnsi="Arial"/>
                <w:b/>
                <w:lang w:val="sr-RS"/>
              </w:rPr>
              <w:t>- текст</w:t>
            </w: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35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pacing w:val="-2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- утврђивање </w:t>
            </w:r>
            <w:r>
              <w:rPr>
                <w:rFonts w:cs="Arial" w:ascii="Arial" w:hAnsi="Arial"/>
                <w:sz w:val="24"/>
                <w:szCs w:val="24"/>
              </w:rPr>
              <w:t>и проширивање знања граматичке целине везане з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употребу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 xml:space="preserve"> генитива множине уз : сколько, много, мало, нет</w:t>
            </w:r>
            <w:r>
              <w:rPr>
                <w:rFonts w:cs="Arial" w:ascii="Arial" w:hAnsi="Arial"/>
                <w:b/>
                <w:i/>
                <w:spacing w:val="-2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pacing w:val="-2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spacing w:val="-2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spacing w:val="-2"/>
                <w:sz w:val="24"/>
                <w:szCs w:val="24"/>
                <w:lang w:val="sr-RS"/>
              </w:rPr>
              <w:t xml:space="preserve">-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sr-RS"/>
              </w:rPr>
              <w:t>разговор и препричавање текста</w:t>
            </w:r>
            <w:r>
              <w:rPr>
                <w:rFonts w:cs="Arial" w:ascii="Arial" w:hAnsi="Arial"/>
                <w:b/>
                <w:i/>
                <w:spacing w:val="-2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sr-RS"/>
              </w:rPr>
              <w:t xml:space="preserve">Социальные сети,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 xml:space="preserve"> вођење кратке дискусије и изражавање  мишљења о употреби друштвених мрежа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тему друштва, друштвених мреж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, Информатика,Географиј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ставник са ученицима проверава домаћи задатак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требало је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завршити текст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Социальные сети , Уџбеник , стр.44,45.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и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поставити питања до краја, користећи истакнуте интернационалне речи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из текст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люди смотрят миллиард часов видео   -----------миллиард чего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видеоблогеры  культурные герои ---------кто культурные герои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пиратские копии книг -------------------копии чего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Враги эеффективности  --------враги чего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взрослые живут в Интернете --------------кто живёт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все хотят много друзей ------------  кто хочет? чего хотят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много лайков   -------- много чего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забывают реальную жизн  --- что забывают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психологи считают ------- кто считает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у него психологические проблемы -----у кого психологичские проблем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------------------------------------------------------------------------------------------------------------------------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Подсећамо се садржаја текста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 xml:space="preserve">Социальные сети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и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одговарамо на  питања после текста са 45.стр.,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ученици се смењуј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- Главный конкурет "Фейсбука" в России называтся  "ВКонтакте".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Э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то серьёзный конкурент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Самый популярный сайт у любителей видео - "Ютуб"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Для взрослых и детей  - Интернет окно в мир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В Итернете можно общаться и видеть мир, получить много новостей, видеть много фотографий. В Интернете много курсов, где можно изучать разные языки и науки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-Я не согласен/согласна , что время соцсетей кончается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Я согласен/согласна, что начинается время мессенджеров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В странах, где нет Интернета школьники живут реальную жизнь; я думаю что школьникам скучно без Интернет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ада одговарамо на питања из 6.зад. на 43. стр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Какие социальные сети вы знает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амые популярные соцсети - "Фейсбук", "Инстаграм", а в России - "ВКонтакте"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Какие плюсы и минусы у них есть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люсы :мног фотографий, статей, новостей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Минусы: мало музыки и нет фильмов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Вы больше смотрите или постите фотографии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Я больше смотрю,а иногда и люблю постить фотографии и видеоклипы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Бол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ше пишете или читаете коментарии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Я больше пишу, чем читаю коментари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Я больше читаю коментарии, не люблю писать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Вы считаете лайки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Да,я люблю лайки и хочу больше репостов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b/>
                <w:b/>
                <w:spacing w:val="-2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ет, я не люблю лайков и репостов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Домаћи задатак: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радити 4. и 5. зад.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 xml:space="preserve"> у Уџбенику , стр.43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3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Verdana" w:hAnsi="Verdana" w:eastAsia="Times New Roman" w:cs="Verdana"/>
      <w:lang w:val="sr-Latn-C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7T09:53:00Z</dcterms:created>
  <dc:creator>Vladimir Neskovic</dc:creator>
  <dc:description/>
  <dc:language>en-US</dc:language>
  <cp:lastModifiedBy>Jelena</cp:lastModifiedBy>
  <dcterms:modified xsi:type="dcterms:W3CDTF">2025-06-07T14:22:00Z</dcterms:modified>
  <cp:revision>5</cp:revision>
  <dc:subject/>
  <dc:title>Наставна тема</dc:title>
</cp:coreProperties>
</file>